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</w:p>
    <w:p>
      <w:pPr>
        <w:pStyle w:val="Normal"/>
        <w:spacing w:lineRule="auto" w:line="240" w:before="72" w:after="0"/>
        <w:ind w:left="25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Реконструкция ВЛ-10кВ Ф-14 от ПС «Богатое»110/10кВ оп.Бог1401/1-1401/6</w:t>
      </w:r>
    </w:p>
    <w:p>
      <w:pPr>
        <w:pStyle w:val="Normal"/>
        <w:spacing w:lineRule="exact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Идентификатор инвестиционного проекта:«</w:t>
      </w:r>
      <w:r>
        <w:rPr>
          <w:rFonts w:cs="Times New Roman" w:ascii="Times New Roman" w:hAnsi="Times New Roman"/>
          <w:b/>
          <w:bCs/>
          <w:sz w:val="24"/>
          <w:szCs w:val="24"/>
        </w:rPr>
        <w:t>Реконструкция ВЛ-10кВ Ф-14 от ПС«Богатое»110/10кВ</w:t>
      </w:r>
      <w:r>
        <w:rPr>
          <w:rFonts w:cs="Times New Roman" w:ascii="Times New Roman" w:hAnsi="Times New Roman"/>
          <w:b/>
          <w:sz w:val="24"/>
          <w:szCs w:val="24"/>
        </w:rPr>
        <w:t>»опБОГ1401/1-Бог1401/6</w:t>
      </w:r>
      <w:r>
        <w:rPr>
          <w:rFonts w:cs="Times New Roman" w:ascii="Times New Roman" w:hAnsi="Times New Roman"/>
          <w:sz w:val="24"/>
          <w:szCs w:val="24"/>
        </w:rPr>
        <w:t>Самарскаяобл.,с.Богатое                                                                                                                         б)</w:t>
        <w:tab/>
        <w:t>Планируемые цели, задачи, этапы, сроки и конкретные результаты реализации</w:t>
        <w:br/>
        <w:t>инвестиционного проекта:</w:t>
      </w:r>
    </w:p>
    <w:p>
      <w:pPr>
        <w:pStyle w:val="Normal"/>
        <w:spacing w:lineRule="auto" w:line="240" w:before="0" w:after="0"/>
        <w:ind w:left="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обеспечение надежности и качества электроснабжения существующих потребителей и обеспечение возможности подключения новых дополнительных нагрузок.</w:t>
      </w:r>
    </w:p>
    <w:p>
      <w:pPr>
        <w:pStyle w:val="Normal"/>
        <w:spacing w:lineRule="auto" w:line="240" w:before="0" w:after="0"/>
        <w:ind w:left="95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 :«</w:t>
      </w:r>
      <w:r>
        <w:rPr>
          <w:rFonts w:cs="Times New Roman" w:ascii="Times New Roman" w:hAnsi="Times New Roman"/>
          <w:b/>
          <w:bCs/>
          <w:sz w:val="24"/>
          <w:szCs w:val="24"/>
        </w:rPr>
        <w:t>Реконструкция ВЛ-10кВ Ф-14 от ПС«Богатое»110/10кВ</w:t>
      </w:r>
      <w:r>
        <w:rPr>
          <w:rFonts w:cs="Times New Roman" w:ascii="Times New Roman" w:hAnsi="Times New Roman"/>
          <w:b/>
          <w:sz w:val="24"/>
          <w:szCs w:val="24"/>
        </w:rPr>
        <w:t>»опБОГ1401/1-Бог1401/6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950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 один этап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роекта: 2022г.</w:t>
      </w:r>
    </w:p>
    <w:p>
      <w:pPr>
        <w:pStyle w:val="Normal"/>
        <w:spacing w:lineRule="auto" w:line="240" w:before="0" w:after="0"/>
        <w:ind w:lef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: повышение надежности и качества электроснабжения существующих и планируемых бытовых нагрузок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left="6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казатели инвестиционного проекта, в том числе показатели энергетической</w:t>
        <w:br/>
        <w:t>эффектив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</w:rPr>
        <w:t>конструктивное исполнение линий —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</w:rPr>
        <w:t>напряжение — 10 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</w:rPr>
        <w:t>длина линий — 0,24 к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</w:rPr>
        <w:t>марка провода — СИП 3 1*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и марка силовых трансформаторов –ТМ -9ш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40" w:before="0" w:after="0"/>
        <w:ind w:left="943" w:hanging="0"/>
        <w:rPr/>
      </w:pPr>
      <w:r>
        <w:rPr>
          <w:rFonts w:cs="Times New Roman" w:ascii="Times New Roman" w:hAnsi="Times New Roman"/>
          <w:sz w:val="24"/>
          <w:szCs w:val="24"/>
        </w:rPr>
        <w:t>мощность силовых трансформаторов – 1,98 МВА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ценка влияния инвестиционного проекта на достижение плановых значений</w:t>
        <w:br/>
        <w:t>количественных показателей реализации инвестиционной программы (проекта</w:t>
        <w:br/>
        <w:t>инвестиционной программы):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% от суммарных показателей инвестиционной программы 2023 г.</w:t>
      </w:r>
    </w:p>
    <w:p>
      <w:pPr>
        <w:pStyle w:val="Normal"/>
        <w:spacing w:lineRule="auto" w:line="240" w:before="0" w:after="0"/>
        <w:ind w:left="9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% от суммарных показателей инвестиционной программы 2024 г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 xml:space="preserve">Графики реализации инвестиционных проектов по строительству (реконструкции,модернизации и демонтажу) объектов электроэнергетики, включая их наименования,планируемые сроки и объемы выполнения контрольных этапов реализации инвестиционныхпроектов, объемы финансирования и освоения капитальных вложений, в том числе сраспределением на основные этапы работ, а также ввода основных средств с указаниемотчетных данных за предыдущий и текущий годы для уже реализуемых проектов.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еализации инвестиционного проекта </w:t>
      </w:r>
      <w:r>
        <w:rPr>
          <w:rFonts w:cs="Times New Roman" w:ascii="Times New Roman" w:hAnsi="Times New Roman"/>
          <w:b/>
          <w:sz w:val="24"/>
          <w:szCs w:val="24"/>
        </w:rPr>
        <w:t>«»</w:t>
      </w:r>
      <w:r>
        <w:rPr>
          <w:rFonts w:cs="Times New Roman" w:ascii="Times New Roman" w:hAnsi="Times New Roman"/>
          <w:sz w:val="24"/>
          <w:szCs w:val="24"/>
        </w:rPr>
        <w:t>:«</w:t>
      </w:r>
      <w:r>
        <w:rPr>
          <w:rFonts w:cs="Times New Roman" w:ascii="Times New Roman" w:hAnsi="Times New Roman"/>
          <w:b/>
          <w:bCs/>
          <w:sz w:val="24"/>
          <w:szCs w:val="24"/>
        </w:rPr>
        <w:t>Реконструкция ВЛ-10кВ Ф-14 отПС«Богатое»110/10кВ</w:t>
      </w:r>
      <w:r>
        <w:rPr>
          <w:rFonts w:cs="Times New Roman" w:ascii="Times New Roman" w:hAnsi="Times New Roman"/>
          <w:b/>
          <w:sz w:val="24"/>
          <w:szCs w:val="24"/>
        </w:rPr>
        <w:t>»опБОГ1401/1-Бог1401/6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предусматривает реконструкцию линий электропередач  в течение 2022г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Отчетная информация о ходе реализации инвестиционного проекта (в отношенииреализуемых инвестиционных проектов), в том числе результаты закупок товаров, работ иуслуг, выполненных для целей реализации инвестиционного проекта:</w:t>
      </w:r>
    </w:p>
    <w:p>
      <w:pPr>
        <w:pStyle w:val="Normal"/>
        <w:spacing w:lineRule="auto" w:line="240" w:before="0" w:after="0"/>
        <w:ind w:left="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ая дата начала реализации проекта: </w:t>
      </w:r>
      <w:r>
        <w:rPr>
          <w:rFonts w:cs="Times New Roman" w:ascii="Times New Roman" w:hAnsi="Times New Roman"/>
          <w:b/>
          <w:sz w:val="24"/>
          <w:szCs w:val="24"/>
        </w:rPr>
        <w:t>2022 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Информация о наименовании, месте нахождения, максимальной мощности и ее</w:t>
        <w:br/>
        <w:t>распределении по каждой точке присоединения к объектам электросетевого хозяйства</w:t>
        <w:br/>
        <w:t>энергопринимающих устройств потребителей, которые необходимо присоединить к</w:t>
        <w:br/>
        <w:t>электрическим сетям сетевой организации в соответствии с заключенными договорами об</w:t>
        <w:br/>
        <w:t>осуществлении технологического присоединения к электрическим сетям, содержащими</w:t>
        <w:br/>
        <w:t>являющиеся неотъемлемой частью технические условия, в которых в составе перечня</w:t>
        <w:br/>
        <w:t>мероприятий по технологическому присоединению определены мероприятия,</w:t>
        <w:br/>
        <w:t>предусмотренные инвестиционным проектом:</w:t>
      </w:r>
    </w:p>
    <w:p>
      <w:pPr>
        <w:pStyle w:val="Normal"/>
        <w:spacing w:lineRule="auto" w:line="240" w:before="0" w:after="0"/>
        <w:ind w:left="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001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</w:t>
        <w:tab/>
        <w:t>Информация об определенных договорами об осуществлении технологического</w:t>
        <w:br/>
        <w:t>присоединения к электрическим сетям обязательствах сетевой организации на выполнение мероприятий, предусмотренных инвестиционным проектом:</w:t>
      </w:r>
    </w:p>
    <w:p>
      <w:pPr>
        <w:pStyle w:val="Normal"/>
        <w:spacing w:lineRule="auto" w:line="240" w:before="0" w:after="0"/>
        <w:ind w:left="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</w:t>
        <w:tab/>
        <w:t>Проектные показатели планируемой нагрузки трансформаторных и иных</w:t>
        <w:br/>
        <w:t>подстанций, строительство (реконструкцию, модернизацию) которых планируется</w:t>
        <w:br/>
        <w:t>осуществить в рамках реализации инвестиционной программы (проекта инвестиционной</w:t>
        <w:br/>
        <w:t>программы): —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степени загрузки вводимых после строительства объектов электросетевого хозяйства, определяемой в соответствии с методическими указаниями, утверждаемыми Министерством энергетики Российской Федераци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, определенной в соответствии с пунктом 13(1) Правил недискриминационного доступа к услугам по передаче электрической энергии и оказания этих услуг, утвержденных постановлением Правительства Российской Федерации от 27 декабря 2004 </w:t>
      </w:r>
      <w:r>
        <w:rPr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N 861 "Об утверждении Правил недискриминационного доступа к услугам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и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ами об осуществлении технологического присоединения к электрическим сетям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объектов, планируемых к присоединению –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0МВт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Информация об объектах электроэнергетики, предусмотренных инвестиционным проектом, содержащаяся: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хеме и программе развития Единой энергетической системы Росс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, линий электропередачи и объектов электросетевого хозяйства, проектный номинальных класс напряжения которых составляет 220 кВ и выше, а также линий электропередачи 110 кВ и выше, обеспечивающих выдачу мощности существующих и планируемых к строительству объектов по производству электрической энергии, установленная генерирующая мощность которых превышает 25 МВт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хемах и программах развития электроэнергетики субъектов Российской Федерации, утвержденных в порядке, установленном Правительством Российской Федерации, -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, проектный номинальный класс напряжения которых составляет </w:t>
      </w:r>
      <w:r>
        <w:rPr>
          <w:rFonts w:cs="Times New Roman" w:ascii="Times New Roman" w:hAnsi="Times New Roman"/>
          <w:spacing w:val="-20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110 </w:t>
      </w:r>
      <w:r>
        <w:rPr>
          <w:rFonts w:cs="Times New Roman" w:ascii="Times New Roman" w:hAnsi="Times New Roman"/>
          <w:sz w:val="24"/>
          <w:szCs w:val="24"/>
        </w:rPr>
        <w:t>кВ (включительно) до 220 кВ,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 в рамках инвестиционного проекта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ует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АО «ССК»</w:t>
        <w:tab/>
        <w:tab/>
        <w:tab/>
        <w:tab/>
        <w:tab/>
        <w:t>В.С. Мухаметшин</w:t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1" w:before="5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8">
    <w:name w:val="CharStyle8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-10"/>
      <w:sz w:val="16"/>
      <w:szCs w:val="16"/>
    </w:rPr>
  </w:style>
  <w:style w:type="character" w:styleId="CharStyle9">
    <w:name w:val="CharStyle9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0">
    <w:name w:val="CharStyle10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1">
    <w:name w:val="CharStyle11"/>
    <w:basedOn w:val="Style14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z w:val="12"/>
      <w:szCs w:val="12"/>
    </w:rPr>
  </w:style>
  <w:style w:type="character" w:styleId="CharStyle12">
    <w:name w:val="CharStyle12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418" w:before="0" w:after="0"/>
      <w:ind w:firstLine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exact" w:line="281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8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Style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Style37"/>
    <w:basedOn w:val="Normal"/>
    <w:qFormat/>
    <w:pPr>
      <w:spacing w:lineRule="exact" w:line="16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Style38"/>
    <w:basedOn w:val="Normal"/>
    <w:qFormat/>
    <w:pPr>
      <w:spacing w:lineRule="exact" w:line="223" w:before="0" w:after="0"/>
      <w:ind w:hanging="698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Style29"/>
    <w:basedOn w:val="Normal"/>
    <w:qFormat/>
    <w:pPr>
      <w:spacing w:lineRule="exact" w:line="277" w:before="0" w:after="0"/>
      <w:ind w:firstLine="69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ind w:firstLine="53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Style39"/>
    <w:basedOn w:val="Normal"/>
    <w:qFormat/>
    <w:pPr>
      <w:spacing w:lineRule="exact" w:line="133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1:08:00Z</dcterms:created>
  <dc:creator>Васина Ирина</dc:creator>
  <dc:description/>
  <cp:keywords/>
  <dc:language>en-US</dc:language>
  <cp:lastModifiedBy>ЗАО ССК "Богатовский РЭС"</cp:lastModifiedBy>
  <cp:lastPrinted>2016-07-29T11:27:00Z</cp:lastPrinted>
  <dcterms:modified xsi:type="dcterms:W3CDTF">2020-11-17T11:08:00Z</dcterms:modified>
  <cp:revision>2</cp:revision>
  <dc:subject/>
  <dc:title/>
</cp:coreProperties>
</file>